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394"/>
        <w:gridCol w:w="3060"/>
        <w:gridCol w:w="2430"/>
      </w:tblGrid>
      <w:tr>
        <w:trPr/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e and Sequence Investigation</w:t>
            </w:r>
          </w:p>
        </w:tc>
      </w:tr>
      <w:tr>
        <w:trPr>
          <w:trHeight w:val="773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TEACHER NAME: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 Pachec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Grade Level: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ary Special Educ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Kindergarten level of cognition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C Standard Course of Study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s COVERED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ing to 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ing numbe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rder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inal numb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ing quantiti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endar skill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ic shap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ring shap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th and Width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ct/Organize d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t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terns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cie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ommon Anima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Weath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eason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Habita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Our Bodi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roperties of different object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Our 5 sens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ommon Plan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Basic Astronomy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Basic Experiment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surem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Temperature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ersity in peop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ti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lowing rules/law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cracy (voting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ltural Difference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p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inal Directio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ods and Service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port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 vs. Pres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nts vs. Needs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Language Arts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trengthen letter soun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arts of a boo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Rhyming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Upper/Lower ca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ight word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afety Sign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Early reading ski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honemic Awarenes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arts of a story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Dictating their own stor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redicting possible events in storytell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uppet play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8765</wp:posOffset>
                </wp:positionH>
                <wp:positionV relativeFrom="paragraph">
                  <wp:posOffset>4900930</wp:posOffset>
                </wp:positionV>
                <wp:extent cx="6847840" cy="818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8185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For my grade level (__Kindergarten__), I am choosing to do a unit in the content area of _____________Science__ and my unit will be Habita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39.2pt;height:64.45pt;mso-wrap-distance-left:9.05pt;mso-wrap-distance-right:9.05pt;mso-wrap-distance-top:0pt;mso-wrap-distance-bottom:0pt;margin-top:385.9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shd w:fill="BFBFBF" w:val="clear"/>
                        <w:spacing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For my grade level (__Kindergarten__), I am choosing to do a unit in the content area of _____________Science__ and my unit will be Habita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sz w:val="28"/>
          <w:szCs w:val="28"/>
          <w:highlight w:val="lightGray"/>
        </w:rPr>
      </w:pPr>
      <w:r>
        <w:rPr>
          <w:rFonts w:cs="Comic Sans MS" w:ascii="Comic Sans MS" w:hAnsi="Comic Sans MS"/>
          <w:b/>
          <w:sz w:val="28"/>
          <w:szCs w:val="28"/>
          <w:highlight w:val="lightGray"/>
        </w:rPr>
        <w:t>Concepts and Skills you will need to teach in this Unit</w:t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9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ntification of habitat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Food sources of animal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ather/temperature of habitat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Scanning pictures for informa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aring skill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Matching animals to habitat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tin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nimal identifica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unicatio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ic researching skill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ollabora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blem solvin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Basic geography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9:50:00Z</dcterms:created>
  <dc:creator>Denver Public Schools</dc:creator>
  <dc:description/>
  <cp:keywords/>
  <dc:language>en-US</dc:language>
  <cp:lastModifiedBy>Norm Pachecon</cp:lastModifiedBy>
  <dcterms:modified xsi:type="dcterms:W3CDTF">2011-02-22T19:50:00Z</dcterms:modified>
  <cp:revision>2</cp:revision>
  <dc:subject/>
  <dc:title>ELEMENTARY</dc:title>
</cp:coreProperties>
</file>